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КИПЕЦ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ЕКАТЕРИН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ВАДЦАТЬ ЧЕТВЕРТОЕ ЗАСЕДАНИЕ СОВЕТА ДЕПУТАТОВ КИПЕЦКОГО МУНИЦИПАЛЬНОГО ОБРАЗОВА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ТЬЕ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24 марта  2015  г.                      №  46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нении  бюджета Кипецког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за 2014 год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главы администрации Кипецкого муниципального образования « Об итогах исполнения местного бюджета Кипецкого муниципального образования за 2014 год», в соответствии  с Федеральным законом №131-ФЗ от 06 октября 2003г. «Об общих принципах организации местного самоуправления в РФ», и руководствуясь ст.52 настоящего закона «Формирование, утверждение, исполнение бюджета поселения и контроль за исполнением данного бюджета», и Уставом Кипецкого муниципального образования  ст.51 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Бюджет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», Совет депутатов Кипецкого муниципального образования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исполнение бюджета Кипецкого муниципального образования за 2014 год по доходам в сумме  2245,6  тыс. руб., и по расходам в сумме 1994,4  тыс. </w:t>
      </w:r>
      <w:r>
        <w:rPr>
          <w:rFonts w:cs="Times New Roman" w:ascii="Times New Roman" w:hAnsi="Times New Roman"/>
          <w:bCs/>
          <w:sz w:val="28"/>
          <w:szCs w:val="28"/>
        </w:rPr>
        <w:t>руб. (приложение)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на информационном стенде администрации Кипецкого муниципального образования, а также на официальном сайте в сети Интернет.</w:t>
      </w:r>
    </w:p>
    <w:p>
      <w:pPr>
        <w:pStyle w:val="Style15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администрации Кипецкого муниципального образования  Ю.В. Петро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Кипецког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Н.А. Зязин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6"/>
        <w:gridCol w:w="2071"/>
        <w:gridCol w:w="1254"/>
        <w:gridCol w:w="956"/>
        <w:gridCol w:w="956"/>
        <w:gridCol w:w="236"/>
        <w:gridCol w:w="3"/>
        <w:gridCol w:w="1415"/>
        <w:gridCol w:w="1494"/>
        <w:gridCol w:w="708"/>
      </w:tblGrid>
      <w:tr>
        <w:trPr>
          <w:trHeight w:val="300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 решению Совета депутатов   Кипецкого МО  № 46 от 24.03. 2015 г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8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оходы Администрации Кипецкого муниципального образования за 2014 год  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кодам классификации доходов бюджет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3,2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прибыл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,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2000 00 0000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,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6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,7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0 01 0000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(работы, услуги),реализуемые на территории Российской Федераци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3 00000 00 0000 00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(продукции),производимым на территории Российской Федераци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3 02000 00 0000 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1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30 01 0000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9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9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40 01 0000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50 01 0000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,7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9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 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60 01 0000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1,4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5 00000 00 0000 00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3000 00 0000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0000 00 0000 00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5,7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,3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,7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13 10 0000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,7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9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23 10 0000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,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5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4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 ,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00 00  0000  12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5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 на заключение договоров аренды указанных земельных участко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 1 11 05013 10 0000 12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5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 43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 1 14 06013 10 0000 43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0 00000 00 0000 00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4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 00  0000 00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4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1000 00  0000 151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4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 2 02 01001 10 0000 151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4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 2 02 01001 10 0001 151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 из местного бюджет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 2 02 01001 10 0002 151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3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3000 00 0000 151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 2 02 03015 10 0000 151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5,6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2"/>
        <w:gridCol w:w="672"/>
        <w:gridCol w:w="1666"/>
        <w:gridCol w:w="672"/>
        <w:gridCol w:w="672"/>
        <w:gridCol w:w="672"/>
        <w:gridCol w:w="1241"/>
        <w:gridCol w:w="1134"/>
        <w:gridCol w:w="1701"/>
        <w:gridCol w:w="83"/>
        <w:gridCol w:w="83"/>
        <w:gridCol w:w="83"/>
      </w:tblGrid>
      <w:tr>
        <w:trPr>
          <w:trHeight w:val="190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</w:t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7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 решению Совета депутатов муниципального образования №  46 от 24.03.2015 г.</w:t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91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оходы Администрации Кипецкого муниципального образования за 2014 год  </w:t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кодам классификации доходов бюдже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(тыс.рублей)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3,2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прибыль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,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00 00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,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13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,7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платежа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10 01 1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и и проценты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10 01 2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ы денежных взысканий (штрафов)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10 01 3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платежа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20 01 1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ы денежных взысканий (штрафов)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20 01 3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1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ы денежных взысканий (штрафов)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30 01 3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товары(работы,услуги),реализуемые на территории Российской Федерации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(продукции),производимым на территории Российской Федерации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000 00 0000 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9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22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84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,7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3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 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1,4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совокупный доход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00 00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платежа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10 01 1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и и проценты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10 01 2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5,7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1000 00 0000 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,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платежа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1030 10 1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4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и и проценты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1030 10 2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,7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,7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платежа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13 10 1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9,7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и и проценты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13 10 2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,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платежа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23 10 1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и и проценты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23 10 2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93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 ,а также имущества государственных и муниципальных унитарных предприятий,в том числе казенных)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00 00  0000  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22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 на заключение договоров аренды указанных земельных участков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00 00 0000  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4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0000 00  0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4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0 00  0000 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4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4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1 10 0001 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 из местного бюджета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1 10 0002 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5 10 0000 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6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5,6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709"/>
        <w:gridCol w:w="567"/>
        <w:gridCol w:w="708"/>
        <w:gridCol w:w="1276"/>
        <w:gridCol w:w="1134"/>
        <w:gridCol w:w="1418"/>
        <w:gridCol w:w="141"/>
        <w:gridCol w:w="567"/>
        <w:gridCol w:w="83"/>
        <w:gridCol w:w="83"/>
        <w:gridCol w:w="83"/>
        <w:gridCol w:w="83"/>
        <w:gridCol w:w="83"/>
      </w:tblGrid>
      <w:tr>
        <w:trPr>
          <w:trHeight w:val="17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3</w:t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2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 решению  №  46 от 24.03.2015 г.</w:t>
            </w:r>
          </w:p>
        </w:tc>
        <w:tc>
          <w:tcPr>
            <w:tcW w:w="4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91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омственная структура расходов бюджета администрации КипецкогоМО на 2014 год</w:t>
            </w:r>
          </w:p>
        </w:tc>
        <w:tc>
          <w:tcPr>
            <w:tcW w:w="4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5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</w:t>
            </w:r>
          </w:p>
        </w:tc>
        <w:tc>
          <w:tcPr>
            <w:tcW w:w="4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(тыс.рублей)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тыс.руб.</w:t>
            </w:r>
          </w:p>
        </w:tc>
        <w:tc>
          <w:tcPr>
            <w:tcW w:w="4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дминистрация Кипецкого муниципального образова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4,4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5,8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,8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,8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,8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главы админист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,8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61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,8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,8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,5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61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,2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,2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6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6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а на имущество организаций и транспортного 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а на имущество организаций и транспортного налога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передаваемые бюджетам муниципальных райо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3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61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по решению вопросов местного значения в соответствии с заключенными соглашениями на исполнение полномочий финансовым орган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06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передаваемые бюджетам муниципальных райо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3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по решению вопросов местного значения в соответствии с заключенными соглашениями на исполнение полномочий ЦБ ОМ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программы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тлов и стерилизация безнадзорных (бездомных) животных на территории Кипецкого муниципального образования на 2014 год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санитарно-эпидемиологического благополучия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1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1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1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Ф за счет единой субвенции из федераль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и,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61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7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7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7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7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7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капитальный ремонт, ремонт и содержание автомобильных дорог общего пользования в границах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7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7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7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и социальное обслуживание гражд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и  муниципальным служащи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2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2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2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программы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физкультуры и спорта в Кипецком муниципальном образовании на 2014 го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рганизации и проведению спортив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1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1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1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4,4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1100"/>
        <w:gridCol w:w="1302"/>
        <w:gridCol w:w="1180"/>
        <w:gridCol w:w="1018"/>
        <w:gridCol w:w="1844"/>
        <w:gridCol w:w="222"/>
        <w:gridCol w:w="17"/>
        <w:gridCol w:w="943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04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 решению Совета депутатов муниципального образования № 46 от 24.03.2015 г.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2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расходов бюджета администрации Кипецкого МО на 2014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тыс.руб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5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главы админист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а на имущество организаций и транспортного налог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а на имущество организаций и транспортного налога органами местного самоуправ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6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6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6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передаваемые бюджетам муниципальных район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по решению вопросов местного значения в соответствии с заключенными соглашениями на исполнение полномочий финансовым органо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06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передаваемые бюджетам муниципальных район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по решению вопросов местного значения в соответствии с заключенными соглашениями на исполнение полномочий ЦБ ОМС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2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программы муниципальных образован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тлов и стерилизация безнадзорных (бездомных) животных на территории Кипецкого муниципального образования на 2014 год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санитарно-эпидемиологического благополучия насе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11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11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11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Ф за счет единой субвенции из федерального бюджет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и,где отсутствуют военные комиссариа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капитальный ремонт, ремонт и содержание автомобильных дорог общего пользования в границах поселен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и социальное обслуживание граждан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и  муниципальным служащим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2001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20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20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культура и 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программы муниципальных образован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физкультуры и спорта в Кипецком муниципальном образовании на 2014 год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рганизации и проведению спортивных мероприят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11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11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11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4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решению Совета депутатов № 46  от 24.03. 201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ипецкого муниципального образования за 2014 год по кодам классификации источников финансирования дефицита местного бюджета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528"/>
        <w:gridCol w:w="12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ификация доход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тыс. 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а бюджета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51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51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45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,4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 № 46   от 24.03. 2015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сточники  финансирования дефицита бюджет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ипецкого муниципального образования за 2014 год по кодам групп, подгрупп, статей, видов  источников  финансирования дефицита бюджета классификации операций сектора государственного управления, относящихся к источникам финансирования дефицита местного бюджета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528"/>
        <w:gridCol w:w="12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а бюджета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51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51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45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45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,4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56:00Z</dcterms:created>
  <dc:creator>ОН</dc:creator>
  <dc:description/>
  <cp:keywords/>
  <dc:language>en-US</dc:language>
  <cp:lastModifiedBy>1</cp:lastModifiedBy>
  <dcterms:modified xsi:type="dcterms:W3CDTF">2015-03-23T11:58:00Z</dcterms:modified>
  <cp:revision>23</cp:revision>
  <dc:subject/>
  <dc:title/>
</cp:coreProperties>
</file>